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67945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49640</wp:posOffset>
            </wp:positionH>
            <wp:positionV relativeFrom="paragraph">
              <wp:posOffset>-114300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44"/>
        </w:rPr>
        <w:t xml:space="preserve">   </w:t>
      </w:r>
    </w:p>
    <w:p>
      <w:pPr>
        <w:pStyle w:val="Heading"/>
        <w:rPr>
          <w:sz w:val="44"/>
        </w:rPr>
      </w:pPr>
      <w:r>
        <w:rPr>
          <w:sz w:val="44"/>
        </w:rPr>
        <w:t>Goetre Junior School</w:t>
      </w:r>
    </w:p>
    <w:p>
      <w:pPr>
        <w:pStyle w:val="Heading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eastAsia="Arial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hort/ Medium Term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Planning             Theme-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Celts – Process of  Weaving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Upper</w:t>
      </w:r>
      <w:r>
        <w:rPr>
          <w:rFonts w:cs="Comic Sans MS" w:ascii="Comic Sans MS" w:hAnsi="Comic Sans MS"/>
          <w:b/>
          <w:sz w:val="20"/>
          <w:szCs w:val="20"/>
        </w:rPr>
        <w:t xml:space="preserve"> -5/6                  Date- </w:t>
      </w:r>
      <w:r>
        <w:rPr>
          <w:rFonts w:cs="Comic Sans MS" w:ascii="Comic Sans MS" w:hAnsi="Comic Sans MS"/>
          <w:b/>
          <w:sz w:val="20"/>
          <w:szCs w:val="20"/>
          <w:u w:val="single"/>
        </w:rPr>
        <w:t>Summer Ter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75"/>
        <w:gridCol w:w="3366"/>
        <w:gridCol w:w="3179"/>
        <w:gridCol w:w="2165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Lesson Objectives</w:t>
            </w:r>
          </w:p>
          <w:p>
            <w:pPr>
              <w:pStyle w:val="Heading1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Level Pit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earning Objectives and Activiti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oss-curricular links ICT-PSE Opportunitie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cused Skil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unication/P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umerac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king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Human and Consumab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earning Objectives met-if not actions taken</w:t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eriment with and examine the methods used by other artists craftworkers and designers from different periods, places and cultur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Investigating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llect and organise visual resources and information in their sketchbook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Investigating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Research and enquiry using reference books and the interne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cribe and make comparisons between their own work and that of artists and craftworker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Investigat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Curriculum Cymrei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Looking at artists working in Wales past and presen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Mak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ing knowledge of the technique of weaving pupils will make a piece of work to reflect their knowledge and understanding gained through investigation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Lesson 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Investigating properties of materials and proces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What is weaving?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examples of woven objec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ere in nature can you see weaving? nest,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encing ,hedging, baskets, woollen blankets,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re would the Celts have used the technique of weaving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lls and roof of house, baskets etc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natural materials are used for weaving clothes, Cotton, hessian .,woo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Activit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ok at the  process of weaving. On powerpoint presentation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WARP / WEF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Investigate and examine materials by looking through magnifying glasses and pulling weft thread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Construct a </w:t>
            </w:r>
            <w:r>
              <w:rPr>
                <w:rFonts w:cs="Comic Sans MS" w:ascii="Comic Sans MS" w:hAnsi="Comic Sans MS"/>
                <w:i/>
              </w:rPr>
              <w:t>l</w:t>
            </w:r>
            <w:r>
              <w:rPr>
                <w:rFonts w:cs="Comic Sans MS" w:ascii="Comic Sans MS" w:hAnsi="Comic Sans MS"/>
                <w:b/>
                <w:i/>
              </w:rPr>
              <w:t>oom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</w:rPr>
              <w:t>ready for future lesson by putting in weft thread , this needs to be a strong thread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Lesson 2/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Investigat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What properties does wool have?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warm, can be spun into a strong thread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What process would the Celts have to go through to make a piece of woollen cloth</w:t>
            </w:r>
            <w:r>
              <w:rPr>
                <w:rFonts w:cs="Comic Sans MS" w:ascii="Comic Sans MS" w:hAnsi="Comic Sans MS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u w:val="single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shing, carding, spinning, dyeing and weav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What would they use for dye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ion skins, bark from trees, nettles. turmeri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process that they would have gone through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Activit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ing in groups the pupils can experiment with the different stag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ding and spinn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yeing –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aving on individual loo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ing on a class loom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activities can be alternated over the next few less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ding and spinning- using unspun wool pupils can experiment spinning by twisting lengths around a pencil and then pull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yeing- Pupils will work with teacher. Some dyes will have been prepared in advance. They will record in tabular format what they have used, colour it has mad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pils work independently using pictorial information c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up work/individu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t the end of lesson pupils can report back to rest of class , by evaluating  work/investigation/processes. All investigations can be recorded in their sketchbooks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hotographs can also form part of the recording process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Lesson 4/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eveloping pupils work creating textur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pils will develop their work by adding dyed wool to their weaving. They can also add found natural materials to create a textural element to their work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finished pieces will  be displayed either on the looms or transferred from the looms to branches for displa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pils can record the process in their sketchbook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Communication Skills-Oracy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Developing information and idea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Listen and view attentively , responding to a wide range of communication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ICT`Skill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Finding and developing information idea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ind different types of information from a range of ICT sources including data files, DVD`s internet, and non-ICT sources, including written notes, lists, diagrams, selecting relevant information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Communication Skills-Oracy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Presenting information and idea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municate clearly and confidently to their peers and others using a range of vocabulary, including some key words related to the subject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u w:val="single"/>
              </w:rPr>
              <w:t>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Communicating ideas and emotion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epresent and respond to information in different forms including pictures and symbol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Thinking Skills- Reflect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Reviewing the process/method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u w:val="single"/>
              </w:rPr>
              <w:t>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dentify what worked and what didn`t,begin to suggest how the process/method could be improved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Mathematical Skill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develop  number skills by using mathematical information, using  measures, and pattern,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Communication Skills-Oracy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Developing information and idea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Listen to the contributions of others, considering their points of view .Be flexible in discussions and respond aptly to what they hear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Thinking Skills-Reflect Evaluate own learning and thinking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scribe what has been learned/found out and identify the ways that worked the best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Thinking Skills-Develop Forming opinions and making decision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sider others ` views to inform opinions and decisions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t>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Communicating ideas and emotion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municate ideas and emotions and information through a range of medium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Thinking Skills-Develop Generating and developing idea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Generate imaginative ideas and possibilities 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Reviewing outcomes and success criteria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egin to evaluate success criteria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scribe how they have learned, and identify the ways that worked best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2"/>
                <w:u w:val="single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amples of objects which show weaving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werpoint of step by step proces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werpoint of examples of weaving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ieces of woven material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ssia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ne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tt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gnifying glass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ketchbook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llotap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Thinking Skill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u w:val="single"/>
              </w:rPr>
              <w:t>Develop -Forming opinions and making decision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: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sider others` views to inform opinions and decision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spun woo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der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welling ro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ectric ring,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aucepan,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oden spoon, onion leaves, turmeric etc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dyed lengths of wool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ubber glov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l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welling ro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ol in natural colours/dy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dboard loom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stic weaving needl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issor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rge loom fram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ool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Natural found object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Twig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Museum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http://www.museumwales.ac.uk/en/art/online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(On line collection of works at the National Museum  of Wales ,Cardiff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http://www.nationalatgallery.org.uk/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(On line collection of works at National Gallery ,London plus educational resources)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Interactive Art Educational sites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u w:val="single"/>
              </w:rPr>
              <w:t>http://www.artsconnected. org/toolkit/index.html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(explores the tools that artists use- colour line perspective)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Web sit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NGfL Cymru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http://www.ngfl-cymru.org.uk/welsh art</w:t>
              </w:r>
            </w:hyperlink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Castles section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Interactive whiteboard resource looking at works by Welsh artist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Welsh Artists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http://www.welshartsarchive.org.uk/galleries.htm</w:t>
              </w:r>
            </w:hyperlink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u w:val="single"/>
              </w:rPr>
              <w:t>http://www.gtj.org.uk/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(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2000 images of welsh art from museums and art gallerie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pils build up their knowledge of arrange of materials/resources through exploring and investigating, and increasingly work with other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They use a range of tools /equipment with increasing accuracy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pils respond to their own work and the work of other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748" w:right="945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istb2">
    <w:name w:val="clistb2"/>
    <w:qFormat/>
    <w:pPr>
      <w:widowControl w:val="false"/>
      <w:tabs>
        <w:tab w:val="clear" w:pos="720"/>
        <w:tab w:val="left" w:pos="180" w:leader="none"/>
      </w:tabs>
      <w:overflowPunct w:val="false"/>
      <w:autoSpaceDE w:val="false"/>
      <w:bidi w:val="0"/>
      <w:spacing w:lineRule="exact" w:line="200"/>
      <w:ind w:left="180" w:hanging="18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museumwales.ac.uk/en/art/online" TargetMode="External"/><Relationship Id="rId5" Type="http://schemas.openxmlformats.org/officeDocument/2006/relationships/hyperlink" Target="http://www.nationalatgallery.org.uk/" TargetMode="External"/><Relationship Id="rId6" Type="http://schemas.openxmlformats.org/officeDocument/2006/relationships/hyperlink" Target="http://www.ngfl-cymru.org.uk/welsh art" TargetMode="External"/><Relationship Id="rId7" Type="http://schemas.openxmlformats.org/officeDocument/2006/relationships/hyperlink" Target="http://www.welshartsarchive.org.uk/galleries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2:14:00Z</dcterms:created>
  <dc:creator>GOETRE PIC</dc:creator>
  <dc:description/>
  <cp:keywords/>
  <dc:language>en-US</dc:language>
  <cp:lastModifiedBy>Headteacher</cp:lastModifiedBy>
  <cp:lastPrinted>2004-02-01T19:04:00Z</cp:lastPrinted>
  <dcterms:modified xsi:type="dcterms:W3CDTF">2009-04-12T12:14:00Z</dcterms:modified>
  <cp:revision>2</cp:revision>
  <dc:subject/>
  <dc:title>   Goetre Junior School                Medium Term Planning</dc:title>
</cp:coreProperties>
</file>